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11074400</wp:posOffset>
            </wp:positionH>
            <wp:positionV relativeFrom="page">
              <wp:posOffset>120777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届九年级上学期期中考试数学试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既是中心对称图形又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6191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809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962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互不相等的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且满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已知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152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圆的直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如果圆心与直线的距离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那么直线和圆的公共点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说法中，正确的个数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等圆中，等弦对等弧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直径是圆的对称轴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平分弦的直径垂直于这条弦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弦的中垂线一定经过圆心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以坐标原点为旋转中心，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的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下列结论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209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两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均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是抛物线的顶点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关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对称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若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971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所得的弦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某公司今年元月份利润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万元，以后两个月均匀增长，第一季度的利润</w:t>
      </w:r>
      <w:r>
        <w:rPr>
          <w:rFonts w:eastAsia="仿宋" w:cs="仿宋" w:ascii="仿宋" w:hAnsi="仿宋"/>
          <w:b/>
          <w:szCs w:val="21"/>
        </w:rPr>
        <w:t>1820</w:t>
      </w:r>
      <w:r>
        <w:rPr>
          <w:rFonts w:ascii="仿宋" w:hAnsi="仿宋" w:cs="仿宋" w:eastAsia="仿宋"/>
          <w:b/>
          <w:szCs w:val="21"/>
        </w:rPr>
        <w:t>万元，设该公司利润月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可列方程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定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特征数，下面给出特征数为</w:t>
      </w:r>
      <w:r>
        <w:rPr>
          <w:rFonts w:eastAsia="仿宋" w:cs="仿宋" w:ascii="仿宋" w:hAnsi="仿宋"/>
          <w:b/>
          <w:szCs w:val="21"/>
        </w:rPr>
        <w:t>[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的函数的一些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函数图象的顶点坐标是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图象截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所得的线段长度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时，函数图象经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一个定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结论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（只需填写序号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直角坐标系第二象限内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与另一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关于原点对称，试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实数根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|+1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超市销售一种成本为每千克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的水产品，经市场分析，若按每千克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元销售，一个月能销售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千克；销售单价每涨价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元，月销售量就减少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．针对这种水产品的销售情况，要使得月销售利润达到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元，又要“薄利多销”，销售单价应定为多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，如图，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，将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，分别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当旋转角为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旋转过程中，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可能是菱形吗？如果不能，请说明理由；如能，说明理由并求出此时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1239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动点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当矩形</w:t>
      </w:r>
      <w:r>
        <w:rPr>
          <w:rFonts w:eastAsia="仿宋" w:cs="仿宋" w:ascii="仿宋" w:hAnsi="仿宋"/>
          <w:b/>
          <w:i/>
          <w:szCs w:val="21"/>
        </w:rPr>
        <w:t>PCOD</w:t>
      </w:r>
      <w:r>
        <w:rPr>
          <w:rFonts w:ascii="仿宋" w:hAnsi="仿宋" w:cs="仿宋" w:eastAsia="仿宋"/>
          <w:b/>
          <w:szCs w:val="21"/>
        </w:rPr>
        <w:t>的邻边之比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4287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333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阅读理解题：学习了二次根式后，你会发现一些含有根号的式子可以写成另一个式子的平方，如</w:t>
      </w:r>
      <w:r>
        <w:rPr>
          <w:rFonts w:eastAsia="仿宋" w:cs="仿宋" w:ascii="仿宋" w:hAnsi="仿宋"/>
          <w:b/>
          <w:szCs w:val="21"/>
        </w:rPr>
        <w:t>3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我们来进行以下的探索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是正整数），则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这样就得出了把类似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式子化为平方式的方法，请仿照上述方法探索并解决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为正整数时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式子分别表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为正整数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所示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斜边的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其中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经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抛物线上是否存在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除外），使得△</w:t>
      </w:r>
      <w:r>
        <w:rPr>
          <w:rFonts w:eastAsia="仿宋" w:cs="仿宋" w:ascii="仿宋" w:hAnsi="仿宋"/>
          <w:b/>
          <w:i/>
          <w:szCs w:val="21"/>
        </w:rPr>
        <w:t>ACN</w:t>
      </w:r>
      <w:r>
        <w:rPr>
          <w:rFonts w:ascii="仿宋" w:hAnsi="仿宋" w:cs="仿宋" w:eastAsia="仿宋"/>
          <w:b/>
          <w:szCs w:val="21"/>
        </w:rPr>
        <w:t>仍然是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角边的等腰直角三角形？若存在，求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7716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既是中心对称图形又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619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7905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8096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9620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与中心对称图形的概念结合各图形的特点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轴对称图形，不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不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也是中心对称图形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轴对称图形，不是中心对称图形，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将二次函数解析式化为顶点式，然后再判断该二次函数的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抛物线的顶点坐标是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互不相等的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且满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根与系数的关系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知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+6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已知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152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内接四边形的性质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圆的直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如果圆心与直线的距离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那么直线和圆的公共点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直线与圆相交；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直线于圆相切；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直线与圆相离．直线和圆有两个公共点，则直线和圆相交；直线和圆有唯一一个公共点，则直线和圆相切；直线和圆没有公共点，则直线和圆相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可知圆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圆心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直线和圆相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直线和圆的公共点的个数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说法中，正确的个数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等圆中，等弦对等弧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直径是圆的对称轴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平分弦的直径垂直于这条弦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弦的中垂线一定经过圆心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弦与弧的关系、垂径定理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等圆中，相等的弦所对的优弧和劣弧分别相等；故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直径所在的直线是圆的对称轴；故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平分弦（不是直径）的直径垂直于这条弦；故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弦的中垂线一定经过圆心，故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以坐标原点为旋转中心，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的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建立平面直角坐标系，作出图形，然后根据图形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，建立平面直角坐标系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533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由题意得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二次方程，用因式分解法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由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下列结论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2096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函数图象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根据对称轴的位置即可判断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大小，问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函数图象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两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均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上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是抛物线的顶点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是该抛物线的顶点且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可得出抛物线开口向上，利用二次函数图象上点的坐标特征可找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关系，进而可得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是抛物线的顶点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有最小值，函数图象开口向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关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对称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对称的性质转化为方程组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关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723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﹣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若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4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971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利用切线的性质得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再利用四边形的内角和计算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度数，然后根据圆周角定理计算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52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所得的弦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垂径定理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20010" cy="23628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截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所得的弦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某公司今年元月份利润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万元，以后两个月均匀增长，第一季度的利润</w:t>
      </w:r>
      <w:r>
        <w:rPr>
          <w:rFonts w:eastAsia="仿宋" w:cs="仿宋" w:ascii="仿宋" w:hAnsi="仿宋"/>
          <w:b/>
          <w:szCs w:val="21"/>
        </w:rPr>
        <w:t>1820</w:t>
      </w:r>
      <w:r>
        <w:rPr>
          <w:rFonts w:ascii="仿宋" w:hAnsi="仿宋" w:cs="仿宋" w:eastAsia="仿宋"/>
          <w:b/>
          <w:szCs w:val="21"/>
        </w:rPr>
        <w:t>万元，设该公司利润月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可列方程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00+500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szCs w:val="21"/>
          <w:u w:val="single"/>
        </w:rPr>
        <w:t>1+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Cs w:val="21"/>
          <w:u w:val="single"/>
        </w:rPr>
        <w:t>+500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szCs w:val="21"/>
          <w:u w:val="single"/>
        </w:rPr>
        <w:t>1+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18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一般用增长后的量＝增长前的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增长率），如果设公司利润的月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然后根据已知条件可得出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该公司利润月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可列方程</w:t>
      </w:r>
      <w:r>
        <w:rPr>
          <w:rFonts w:eastAsia="仿宋" w:cs="仿宋" w:ascii="仿宋" w:hAnsi="仿宋"/>
          <w:b/>
          <w:szCs w:val="21"/>
        </w:rPr>
        <w:t>500+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00+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利用分类讨论的方法可以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该函数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时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上可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定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特征数，下面给出特征数为</w:t>
      </w:r>
      <w:r>
        <w:rPr>
          <w:rFonts w:eastAsia="仿宋" w:cs="仿宋" w:ascii="仿宋" w:hAnsi="仿宋"/>
          <w:b/>
          <w:szCs w:val="21"/>
        </w:rPr>
        <w:t>[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的函数的一些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函数图象的顶点坐标是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图象截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所得的线段长度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时，函数图象经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一个定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结论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t>①②④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（只需填写序号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szCs w:val="21"/>
        </w:rPr>
        <w:t>[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，求得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，求得解析式，利用顶点坐标公式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令函数值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得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坐标，利用两点间距离公式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首先求得对称轴，利用二次函数的性质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根据特征数的特点，直接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进一步验证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特征数为</w:t>
      </w:r>
      <w:r>
        <w:rPr>
          <w:rFonts w:eastAsia="仿宋" w:cs="仿宋" w:ascii="仿宋" w:hAnsi="仿宋"/>
          <w:b/>
          <w:szCs w:val="21"/>
        </w:rPr>
        <w:t>[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 xml:space="preserve">；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顶点坐标是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此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382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图象截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所得的线段长度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此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 是一个开口向下的抛物线，其对称轴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在对称轴的右边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．因为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对称轴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右边，因此函数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右边先递增到对称轴位置，再递减，此结论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 xml:space="preserve">0 </w:t>
      </w:r>
      <w:r>
        <w:rPr>
          <w:rFonts w:ascii="仿宋" w:hAnsi="仿宋" w:cs="仿宋" w:eastAsia="仿宋"/>
          <w:b/>
          <w:szCs w:val="21"/>
        </w:rPr>
        <w:t>即对任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函数图象都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那么同样的：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图象都经过同一个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时，函数图象经过同一个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故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时，函数图象经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一个定点此结论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上面的分析，</w:t>
      </w:r>
      <w:r>
        <w:rPr>
          <w:rFonts w:ascii="仿宋" w:hAnsi="仿宋" w:cs="仿宋" w:eastAsia="仿宋"/>
          <w:b/>
          <w:szCs w:val="21"/>
        </w:rPr>
        <w:t>①②④</w:t>
      </w:r>
      <w:r>
        <w:rPr>
          <w:rFonts w:ascii="仿宋" w:hAnsi="仿宋" w:cs="仿宋" w:eastAsia="仿宋"/>
          <w:b/>
          <w:szCs w:val="21"/>
        </w:rPr>
        <w:t>都是正确的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是错误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t>①②④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直角坐标系第二象限内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与另一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关于原点对称，试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原点对称的点的横坐标互为相反数，纵坐标互为相反数，可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根据有理数的运算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不符合题意，舍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实数根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|+1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根的判别式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根与系数的关系，分情况讨论即可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9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求值范围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）根据根与系数的关系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|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代入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≤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超市销售一种成本为每千克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的水产品，经市场分析，若按每千克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元销售，一个月能销售出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千克；销售单价每涨价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元，月销售量就减少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．针对这种水产品的销售情况，要使得月销售利润达到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元，又要“薄利多销”，销售单价应定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销售单价定为每千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根据“销售单价每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元，月销售量就减少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千克”，可知：月销售量＝</w:t>
      </w:r>
      <w:r>
        <w:rPr>
          <w:rFonts w:eastAsia="仿宋" w:cs="仿宋" w:ascii="仿宋" w:hAnsi="仿宋"/>
          <w:b/>
          <w:szCs w:val="21"/>
        </w:rPr>
        <w:t>500﹣</w:t>
      </w:r>
      <w:r>
        <w:rPr>
          <w:rFonts w:ascii="仿宋" w:hAnsi="仿宋" w:cs="仿宋" w:eastAsia="仿宋"/>
          <w:b/>
          <w:szCs w:val="21"/>
        </w:rPr>
        <w:t>（销售单价﹣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ascii="仿宋" w:hAnsi="仿宋" w:cs="仿宋" w:eastAsia="仿宋"/>
          <w:b/>
          <w:szCs w:val="21"/>
        </w:rPr>
        <w:t>，然后根据利润＝每千克的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销售的数量列出方程，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销售单价定为每千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时，则月销售量为：</w:t>
      </w:r>
      <w:r>
        <w:rPr>
          <w:rFonts w:eastAsia="仿宋" w:cs="仿宋" w:ascii="仿宋" w:hAnsi="仿宋"/>
          <w:b/>
          <w:szCs w:val="21"/>
        </w:rPr>
        <w:t>[50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0]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000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千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每千克的销售利润是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0</w:t>
      </w:r>
      <w:r>
        <w:rPr>
          <w:rFonts w:ascii="仿宋" w:hAnsi="仿宋" w:cs="仿宋" w:eastAsia="仿宋"/>
          <w:b/>
          <w:szCs w:val="21"/>
        </w:rPr>
        <w:t>）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000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要“薄利多销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要使月销售利润达到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元，销售单价应定为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，如图，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190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，将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，分别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当旋转角为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旋转过程中，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可能是菱形吗？如果不能，请说明理由；如能，说明理由并求出此时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1239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推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根据平行四边形性质得出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即可推出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△</w:t>
      </w:r>
      <w:r>
        <w:rPr>
          <w:rFonts w:eastAsia="仿宋" w:cs="仿宋" w:ascii="仿宋" w:hAnsi="仿宋"/>
          <w:b/>
          <w:i/>
          <w:szCs w:val="21"/>
        </w:rPr>
        <w:t>DF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得出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是平行四边形，根据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根据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根据菱形的判定推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旋转角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是菱形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F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DFO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F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E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中，由勾股定理得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在旋转过程中，四边形</w:t>
      </w:r>
      <w:r>
        <w:rPr>
          <w:rFonts w:eastAsia="仿宋" w:cs="仿宋" w:ascii="仿宋" w:hAnsi="仿宋"/>
          <w:b/>
          <w:i/>
          <w:szCs w:val="21"/>
        </w:rPr>
        <w:t>BEDF</w:t>
      </w:r>
      <w:r>
        <w:rPr>
          <w:rFonts w:ascii="仿宋" w:hAnsi="仿宋" w:cs="仿宋" w:eastAsia="仿宋"/>
          <w:b/>
          <w:szCs w:val="21"/>
        </w:rPr>
        <w:t>能是菱形，此时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的度数是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11715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53310" cy="10477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动点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当矩形</w:t>
      </w:r>
      <w:r>
        <w:rPr>
          <w:rFonts w:eastAsia="仿宋" w:cs="仿宋" w:ascii="仿宋" w:hAnsi="仿宋"/>
          <w:b/>
          <w:i/>
          <w:szCs w:val="21"/>
        </w:rPr>
        <w:t>PCOD</w:t>
      </w:r>
      <w:r>
        <w:rPr>
          <w:rFonts w:ascii="仿宋" w:hAnsi="仿宋" w:cs="仿宋" w:eastAsia="仿宋"/>
          <w:b/>
          <w:szCs w:val="21"/>
        </w:rPr>
        <w:t>的邻边之比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4287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矩形的性质和直线的解析式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可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4000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代入可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36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333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根据等边三角形的性质求出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切线的判定定理证明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根据等边三角形的性质求出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根据直角三角形的性质求出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结合图形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4954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4954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阅读理解题：学习了二次根式后，你会发现一些含有根号的式子可以写成另一个式子的平方，如</w:t>
      </w:r>
      <w:r>
        <w:rPr>
          <w:rFonts w:eastAsia="仿宋" w:cs="仿宋" w:ascii="仿宋" w:hAnsi="仿宋"/>
          <w:b/>
          <w:szCs w:val="21"/>
        </w:rPr>
        <w:t>3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我们来进行以下的探索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是正整数），则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这样就得出了把类似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式子化为平方式的方法，请仿照上述方法探索并解决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为正整数时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式子分别表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5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mn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为正整数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完全平方公式展开得到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是正整数，则利用无理数和有理数的意义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方法得到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再利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为正整数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然后计算对应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为正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×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所示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斜边的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其中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经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抛物线上是否存在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除外），使得△</w:t>
      </w:r>
      <w:r>
        <w:rPr>
          <w:rFonts w:eastAsia="仿宋" w:cs="仿宋" w:ascii="仿宋" w:hAnsi="仿宋"/>
          <w:b/>
          <w:i/>
          <w:szCs w:val="21"/>
        </w:rPr>
        <w:t>ACN</w:t>
      </w:r>
      <w:r>
        <w:rPr>
          <w:rFonts w:ascii="仿宋" w:hAnsi="仿宋" w:cs="仿宋" w:eastAsia="仿宋"/>
          <w:b/>
          <w:szCs w:val="21"/>
        </w:rPr>
        <w:t>仍然是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角边的等腰直角三角形？若存在，求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7716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；根据角的互余的关系，易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距离，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抛物线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，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，进而可得其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首先假设存在，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直角顶点两种情况讨论，根据全等三角形的性质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得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假设存在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CN</w:t>
      </w:r>
      <w:r>
        <w:rPr>
          <w:rFonts w:ascii="仿宋" w:hAnsi="仿宋" w:cs="仿宋" w:eastAsia="仿宋"/>
          <w:b/>
          <w:szCs w:val="21"/>
        </w:rPr>
        <w:t>仍然是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直角边的等腰直角三角形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直角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延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至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得到等腰直角三角形△</w:t>
      </w:r>
      <w:r>
        <w:rPr>
          <w:rFonts w:eastAsia="仿宋" w:cs="仿宋" w:ascii="仿宋" w:hAnsi="仿宋"/>
          <w:b/>
          <w:i/>
          <w:szCs w:val="21"/>
        </w:rPr>
        <w:t>AC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MC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可求得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直角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，且使得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得到等腰直角三角形△</w:t>
      </w:r>
      <w:r>
        <w:rPr>
          <w:rFonts w:eastAsia="仿宋" w:cs="仿宋" w:ascii="仿宋" w:hAnsi="仿宋"/>
          <w:b/>
          <w:i/>
          <w:szCs w:val="21"/>
        </w:rPr>
        <w:t>AC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同理可证△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可求得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直角顶点的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N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有两种情况．即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可能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，即现在解答情况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也可能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左侧，即还有第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种情况的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因此，然后过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同理：△</w:t>
      </w:r>
      <w:r>
        <w:rPr>
          <w:rFonts w:eastAsia="仿宋" w:cs="仿宋" w:ascii="仿宋" w:hAnsi="仿宋"/>
          <w:b/>
          <w:i/>
          <w:szCs w:val="21"/>
        </w:rPr>
        <w:t>AG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都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不在抛物线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7716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39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5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2.png"/><Relationship Id="rId73" Type="http://schemas.openxmlformats.org/officeDocument/2006/relationships/image" Target="media/image52.png"/><Relationship Id="rId74" Type="http://schemas.openxmlformats.org/officeDocument/2006/relationships/image" Target="media/image52.png"/><Relationship Id="rId75" Type="http://schemas.openxmlformats.org/officeDocument/2006/relationships/image" Target="media/image54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67.png"/><Relationship Id="rId94" Type="http://schemas.openxmlformats.org/officeDocument/2006/relationships/image" Target="media/image70.png"/><Relationship Id="rId95" Type="http://schemas.openxmlformats.org/officeDocument/2006/relationships/image" Target="media/image70.png"/><Relationship Id="rId96" Type="http://schemas.openxmlformats.org/officeDocument/2006/relationships/image" Target="media/image70.png"/><Relationship Id="rId97" Type="http://schemas.openxmlformats.org/officeDocument/2006/relationships/image" Target="media/image70.png"/><Relationship Id="rId98" Type="http://schemas.openxmlformats.org/officeDocument/2006/relationships/image" Target="media/image70.png"/><Relationship Id="rId99" Type="http://schemas.openxmlformats.org/officeDocument/2006/relationships/image" Target="media/image70.png"/><Relationship Id="rId100" Type="http://schemas.openxmlformats.org/officeDocument/2006/relationships/image" Target="media/image71.png"/><Relationship Id="rId101" Type="http://schemas.openxmlformats.org/officeDocument/2006/relationships/image" Target="media/image72.png"/><Relationship Id="rId102" Type="http://schemas.openxmlformats.org/officeDocument/2006/relationships/image" Target="media/image73.png"/><Relationship Id="rId103" Type="http://schemas.openxmlformats.org/officeDocument/2006/relationships/image" Target="media/image74.png"/><Relationship Id="rId104" Type="http://schemas.openxmlformats.org/officeDocument/2006/relationships/image" Target="media/image75.png"/><Relationship Id="rId105" Type="http://schemas.openxmlformats.org/officeDocument/2006/relationships/image" Target="media/image76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78.png"/><Relationship Id="rId109" Type="http://schemas.openxmlformats.org/officeDocument/2006/relationships/image" Target="media/image78.png"/><Relationship Id="rId110" Type="http://schemas.openxmlformats.org/officeDocument/2006/relationships/image" Target="media/image78.png"/><Relationship Id="rId111" Type="http://schemas.openxmlformats.org/officeDocument/2006/relationships/image" Target="media/image78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79.png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image" Target="media/image80.png"/><Relationship Id="rId118" Type="http://schemas.openxmlformats.org/officeDocument/2006/relationships/image" Target="media/image81.png"/><Relationship Id="rId119" Type="http://schemas.openxmlformats.org/officeDocument/2006/relationships/image" Target="media/image81.png"/><Relationship Id="rId120" Type="http://schemas.openxmlformats.org/officeDocument/2006/relationships/image" Target="media/image81.png"/><Relationship Id="rId121" Type="http://schemas.openxmlformats.org/officeDocument/2006/relationships/image" Target="media/image81.png"/><Relationship Id="rId122" Type="http://schemas.openxmlformats.org/officeDocument/2006/relationships/image" Target="media/image81.png"/><Relationship Id="rId123" Type="http://schemas.openxmlformats.org/officeDocument/2006/relationships/image" Target="media/image81.png"/><Relationship Id="rId124" Type="http://schemas.openxmlformats.org/officeDocument/2006/relationships/image" Target="media/image81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3.png"/><Relationship Id="rId128" Type="http://schemas.openxmlformats.org/officeDocument/2006/relationships/image" Target="media/image83.png"/><Relationship Id="rId129" Type="http://schemas.openxmlformats.org/officeDocument/2006/relationships/image" Target="media/image83.png"/><Relationship Id="rId130" Type="http://schemas.openxmlformats.org/officeDocument/2006/relationships/image" Target="media/image83.png"/><Relationship Id="rId131" Type="http://schemas.openxmlformats.org/officeDocument/2006/relationships/image" Target="media/image84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25:00Z</dcterms:created>
  <dc:creator/>
  <dc:description/>
  <dc:language>en-US</dc:language>
  <cp:lastModifiedBy>PC</cp:lastModifiedBy>
  <cp:lastPrinted>2019-11-19T16:25:00Z</cp:lastPrinted>
  <dcterms:modified xsi:type="dcterms:W3CDTF">2019-11-19T00:27:00Z</dcterms:modified>
  <cp:revision>2</cp:revision>
  <dc:subject/>
  <dc:title/>
</cp:coreProperties>
</file>